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bCs/>
        </w:rPr>
        <w:t>Domanda di partecipazione all’</w:t>
      </w:r>
      <w:r>
        <w:rPr>
          <w:rFonts w:cs="Times New Roman" w:ascii="Times New Roman" w:hAnsi="Times New Roman"/>
          <w:b/>
          <w:iCs/>
        </w:rPr>
        <w:t xml:space="preserve">avviso selezione e reclutamento di n.1 referente per il monitoraggio </w:t>
      </w:r>
      <w:r>
        <w:rPr>
          <w:rFonts w:cs="Times New Roman" w:ascii="Times New Roman" w:hAnsi="Times New Roman"/>
          <w:b/>
        </w:rPr>
        <w:t xml:space="preserve">per l’azione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</w:rPr>
        <w:t>Piano Scuola 4.0” - Azione 1 - Next generation class - Ambienti di apprendimento innovativi M4C1I3.2-2022-961 (PNRR).</w:t>
      </w:r>
    </w:p>
    <w:p>
      <w:pPr>
        <w:pStyle w:val="Yiv1640131283ydp3e6bbb41western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Yiv1640131283ydp3e6bbb41western"/>
        <w:shd w:fill="FFFFFF" w:val="clear"/>
        <w:spacing w:before="0" w:after="0"/>
        <w:jc w:val="both"/>
        <w:rPr>
          <w:b/>
          <w:b/>
        </w:rPr>
      </w:pPr>
      <w:r>
        <w:rPr>
          <w:b/>
          <w:iCs/>
        </w:rPr>
        <w:t xml:space="preserve">CUP: </w:t>
      </w:r>
      <w:r>
        <w:rPr>
          <w:b/>
          <w:sz w:val="22"/>
          <w:szCs w:val="22"/>
        </w:rPr>
        <w:t>B14D22003250006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Yiv1640131283ydp3e6bbb41western"/>
        <w:shd w:fill="FFFFFF" w:val="clear"/>
        <w:spacing w:before="0" w:after="0"/>
        <w:jc w:val="both"/>
        <w:rPr/>
      </w:pPr>
      <w:r>
        <w:rPr/>
      </w:r>
    </w:p>
    <w:p>
      <w:pPr>
        <w:pStyle w:val="Yiv1640131283ydp3e6bbb41western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__________________________________(cognome e nome) nato/a ____________________________________prov. _____________il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F.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in ________________________________________ prov.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a/Piazza___________________________________________________________ n.civ. 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o______________________________cell. 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 MAIL-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O DI STUDIO POSSEDUTO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eguito presso_________________________________________ con voti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uale occupazione (con indicazione della sede di Attuale sede si servizio)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 H I E D 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S.V. di partecipare alla selezione per l’attuazione di cui sopr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 xml:space="preserve">Figura 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</w:rPr>
        <w:t>Referente interno per il monitoraggi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gli artt. 46 e 47 del D.P.R. n. 445/2000, consapevole che le dichiarazioni mendaci sono punite ai sensi del codice penale e delle leggi speciali in materia, secondo le disposizioni richiamate all'art. 76 del citato D.P.R. n. 445- 00, dichiar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avere procedimenti penali a suo carico né di essere stato condannato a seguito di procedimenti penali ovvero ___________________________ 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stato destituito da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trovarsi in alcuna posizione di incompatibilità con pubblico impieg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essere/non essere dipendente di altre Amministrazioni pubbliche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di non essere collegato a ditte o società interessate alla partecipazione alle gare di acquist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presente istanza alleg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tabella di valutazione dei titoli per la selezione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 xml:space="preserve"> in formato europe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. documentodi identità in corso di validità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ogni altro titolo utile alla sele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l/La sottoscritto/a esprime il proprio consenso affinché i dati forniti possano essere trattati nel rispetto del D.L.vo n. 196-03 (</w:t>
      </w:r>
      <w:r>
        <w:rPr>
          <w:rFonts w:cs="Times New Roman" w:ascii="Times New Roman" w:hAnsi="Times New Roman"/>
          <w:b/>
          <w:bCs/>
          <w:sz w:val="20"/>
          <w:szCs w:val="20"/>
        </w:rPr>
        <w:t>Codice in materia di protezione dei dati personali</w:t>
      </w:r>
      <w:r>
        <w:rPr>
          <w:rFonts w:cs="Times New Roman" w:ascii="Times New Roman" w:hAnsi="Times New Roman"/>
          <w:sz w:val="20"/>
          <w:szCs w:val="20"/>
        </w:rPr>
        <w:t>), per gli adempimenti connessi alla presente proced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_ FIRMA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75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185</wp:posOffset>
                </wp:positionV>
                <wp:extent cx="6120130" cy="68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05pt;mso-wrap-distance-left:0pt;mso-wrap-distance-right:7.05pt;mso-wrap-distance-top:0pt;mso-wrap-distance-bottom:0pt;margin-top:6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22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227"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llegato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stituto di Istruzione Secondaria Superiore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rodoto di Thurii</w:t>
        <w:br/>
        <w:t xml:space="preserve">Via Calipari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7011 - Cassano allo Ionio (CS)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ELLA DI VALUTAZIONE DEI TITOLI PER LA SELEZIONE FIGURA REFERENTE INTERNO PER IL MONITORAGGIO</w:t>
      </w:r>
    </w:p>
    <w:tbl>
      <w:tblPr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984"/>
        <w:gridCol w:w="1963"/>
      </w:tblGrid>
      <w:tr>
        <w:trPr>
          <w:trHeight w:val="36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pacing w:before="0" w:after="0"/>
              <w:ind w:right="6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° Macrocriterio: Titoli di Studio</w:t>
            </w:r>
          </w:p>
          <w:p>
            <w:pPr>
              <w:pStyle w:val="NormaleWeb"/>
              <w:spacing w:before="0" w:after="0"/>
              <w:ind w:right="6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TTRIBUITO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L 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DIDAT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TTRIBUITO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ALLA </w:t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OMMISSIONE</w:t>
            </w:r>
          </w:p>
        </w:tc>
      </w:tr>
      <w:tr>
        <w:trPr>
          <w:trHeight w:val="45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Trienna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specialistica o vecchio ordinamento 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&lt;90 – (1 punto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91 a 100 (4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101 a 105 (6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: da 106 a 110 (8 punti)</w:t>
            </w:r>
          </w:p>
          <w:p>
            <w:pPr>
              <w:pStyle w:val="NormaleWeb"/>
              <w:numPr>
                <w:ilvl w:val="0"/>
                <w:numId w:val="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. 110 e Lode (10 punti)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a laurea o Dottora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so di perfezionamen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° Macrocriterio: Titoli Culturali Specific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Partecipazione a corsi di formazione, in qualità di discente (1 per ciascun corso di almeno 20 o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accademic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\ Attestati rilasciati da Enti Pubblici  (1 punto per Cer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Informatiche (1 punto per Certificazi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 (1 punto per ogni maste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° Macrocriterio: Titoli di servizio o Lavo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anità di servizio                             (1 punto per an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Esperienze lavorative e formative con l’utilizzo di piattaforme online nell’ambito di progetti PON/POR con finanziamenti FSE/FESR/PNSD  (2 punti per esperienza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Esperienze pregresse di incarichi di progettazione, coordinamento,  gestione, facilitazione, valutazione  nell’ambito di progetti   PON/FESR e/o POR/PNSD (2 punti per esperienza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Esperienze pregresse di incarichi di coordinamento PNFD e gestione di piattaforme per la formazione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 per esperienz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</w:rPr>
        <w:t>Firma</w:t>
      </w:r>
    </w:p>
    <w:p>
      <w:pPr>
        <w:pStyle w:val="Normal"/>
        <w:tabs>
          <w:tab w:val="clear" w:pos="708"/>
          <w:tab w:val="left" w:pos="8100" w:leader="none"/>
        </w:tabs>
        <w:spacing w:before="0" w:after="200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sectPr>
      <w:headerReference w:type="default" r:id="rId2"/>
      <w:type w:val="nextPage"/>
      <w:pgSz w:w="11906" w:h="16838"/>
      <w:pgMar w:left="1134" w:right="1134" w:gutter="0" w:header="57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Yiv1640131283ydp3e6bbb41western">
    <w:name w:val="yiv1640131283ydp3e6bbb41western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50:00Z</dcterms:created>
  <dc:creator>Ornella Campana</dc:creator>
  <dc:description/>
  <cp:keywords/>
  <dc:language>en-US</dc:language>
  <cp:lastModifiedBy>Caren Micieli</cp:lastModifiedBy>
  <dcterms:modified xsi:type="dcterms:W3CDTF">2023-06-01T12:50:00Z</dcterms:modified>
  <cp:revision>24</cp:revision>
  <dc:subject/>
  <dc:title/>
</cp:coreProperties>
</file>